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2012</w:t>
      </w:r>
      <w:r>
        <w:rPr>
          <w:b/>
          <w:sz w:val="28"/>
          <w:szCs w:val="28"/>
        </w:rPr>
        <w:t xml:space="preserve">                РЕВМАТОЛОГИЯ                  вариант 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тес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Инструкция:выберите правильный отв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К БЕЛКАМ ОСТРОЙ ФАЗЫ ОТНОС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-реактивный бело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аптоглобул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льфа-глобул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церулоплазм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ДЕСТРУКЦИЯ КОСТНОЙ ТКАНИ СОПРОВОЖДАЕТСЯ ИЗМЕНЕНИЕМ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. увеличением экскреции гидроксипроли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. увеличением концентрации сывороточного каль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вышением активности щелочной фосфат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вышением содержания фибриногена в сыворотке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АЖЕНИЕ ВЕК ЯВЛЯЕТСЯ ОДНИМ ИЗ КРИТЕРИЕВ ДИАГНОСТИКИ ОДНОГО ИЗ ПЕРЕЧИСЛЕННЫХ НИЖЕ ЗАБОЛЕВАНИЙ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изм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истемной красной волчан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рматомиози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ической полимиалг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системной склеродерм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РЕНТГЕНОЛОГИЧЕСКИЕ ИЗМЕНЕНИЯ ПРИ РЕВМАТОИДНОМ АРТРИТЕ РАНЕЕ ВСЕГО ОБНАРУЖИВАЮТСЯ В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окте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лече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роксимальных межфаланговых или пястно-фаланго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оленн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оленгостопных сустав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ДЛЯ ОСТЕОАРТРОЗА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личие боли «механического» типа в сустава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ериодическая «блокада»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медленное развитие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реимущественное поражение суставов ног и дистальных межфаланговых суставов кистей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ОБЩИМ ПРИЗНАКОМ ЗАБОЛЕВАНИЙ, ВХОДЯЩИХ В ГРУППУ СЕРОНЕГАТИВНЫХ СПОНДИЛОАРТРИТОВ,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личие сакроиле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симметричный артрит периферически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тенденция к семейной агоег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реимущественное поражение суставов нижних конечносте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ДЛЯ БОЛЕЗНИ БЕХТЕРЕВА ХАРАКТЕРНО СЛЕДУЮЩЕЕ ПОРАЖЕНИЕ ГЛА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рит и иридоцик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кле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онъюктив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блефа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катара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САКРОИЛЕИТ ВСТРЕЧАЕТСЯ ПР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индроме Рейтер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сориатическом артр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болезни Бехтере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специфическом язвенном колите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ИЗ ПЕРЕЧИСЛЕННЫХ НИЖЕ ЛАБОРАТОРНЫХ ИССЛЕДОВАНИЙ ДЛЯ ВЫЯВЛЕНИЯ ПРИЧИНЫ РАЗВИТИЯ МОНОАРТРИТА НАИБОЛЕЕ ВАЖНЫМ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тест муцинового сгуст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пределение глюкозы в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определение комплемента в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микроскопическое исследование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клинический анализ кров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ДИЕТОТЕРАПИЯ ПОДАГРЫ ВКЛЮЧА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граничение суточного потребления бел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алокалорийную диет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ограничение потребления бобовы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ограничение спиртных напитк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БОЛЬ В ОБЛАСТИ ПЯТКИ (ТАЛАЛГИЯ) МОЖЕТ БЫТЬ ОБУСЛОВЛЕН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энтезопатией в области бугра пяточн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дпяточным бурсит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альцификатом в подошвенном апоневрозе («шпорой»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артритом плюсне-фаланговых сустав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. РАЗВИТИЕ РЕВМАТИЗМА СВЯЗАНО С ИНФИЦИРОВАНИЕМ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ирусо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тафилококко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бета-гемолитическим стрептококком группы 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льфа-гемолитическим стрептококком группы 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сальмонел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 ПРИ СИСТЕМНОЙ КРАСНОЙ ВОЛЧАНКЕ ВЫ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нижение в крови уровня комплемента СН 50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личие в крови ревматоидного фактора в низком титр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гипергаммаглобулинем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снижение содержания в крови циркулирующих иммунных комплексов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 ПРОЯВЛЕНИЕ КОЖНОГО СИНДРОМА ПРИ СИСТЕМНОЙ КРАСНОЙ ВОЛЧАНКЕ МОЖЕТ БЫТЬ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лопе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фотодермат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етчатое ливедо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витилиго.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 ДЛЯ ПОТОЛОГИИ СЕРДЦА ПРИ СИСТЕМНОЙ КРАСНОЙ ВОЛЧАНКЕ ВЕРНО 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в болшинстве случаев обнаруживается бессимптомный экссудативный перикард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едко сопровождается развитием недостаточности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характерны бородавчатые эндокардиальные вегет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миокардит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. РАЦИОНАЛЬНАЯ МЕДИКАМЕНТОЗНАЯ ТЕРАПИЯ ПЕРВИЧНОГО ОСТЕАРТРОЗА ВКЛЮЧАЕТ СЛЕДУЮЩИЕ ПРЕПАРАТЫ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локальные введение глюкокортикостероидов при рективном синов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хондропротектор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только анальгетики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. МОРФОЛОГИЧЕСКОЕ ИССЛЕДОВАНИЕ ИМЕЕТ РЕШАЮЩЕЕ ЗНАЧЕНИЕ ПРИ ПОСТАНОВКЕ ДИАГНОЗ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туберкулез суста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евматоидный 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аркоид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реактиный 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5. виллонодулярный артрит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8. НАИБОЛЕЕ ЭФФЕКТИВНЫЕ ЛЕЧЕБНЫЕ МЕРОПРИЯТИЯ ПРИ ПРОСТОМ ТЕНДИНИТЕ МЫШЦ ПЛЕЧ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бсолютный покой в течение всего периода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оперативные вмешательст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локальное введение глюкокортикостероидов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. ВЫБЕРИТЕ ЛАБОРАТОРНЫЙ ТЕСТ, КОТОРЫЙ НАИБОЛЕЕ ИНФОРМАТИВЕН ДЛЯ ПОДТВЕРЖДЕНИЯ ДИАГНОЗА ПОЛИМИОЗИТ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Э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антинуклеарный фактор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евматоидный фактор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нтитела к мышечным антигена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овышение в крови уровня креатинкиназ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. ДИАГНОСТИКА СМЕШАННОГО ЗАБОЛЕВАНИЯ СОЕДИНИТЕЛЬНОЙ ТКАНИ БАЗИРУЕТСЯ ПОМИМО ВЫЯВЛЕНИЯ СПЕЦИФИЧЕСКОГО ИММУНОЛОГИЧЕСКОГО МАРКЕРА НА КЛИНИЧЕСКОЙ КАРТИНЕ ЗАБОЛЕВА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лабость проксимальных мышц конечностей и болезненность их при пальп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нижение перистальтики в нижних 2/3 пищевод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индром Рейно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симметричный артрит проксимальных межфаланговых и пястно-фаланговых сустав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. МЕДИЦИНСКАЯ ПОМОЩЬ ОКАЗЫВАЕТСЯ БЕЗ СОГЛАСИЯ ГРАЖДАН ИЛИ ИХ ПРЕДСТАВИТЕЛЕЙ В СЛЕДУЮЩИХ СЛУЧАЯХ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есовершеннолетним детя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и несчастных случаях, травмах, отравления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лицам, страдающим онкологическими заболеваниями и нарушением обмена вещест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м страдающим тяжелыми психическими расстройствами, с заболеваниями представляющими опасность для окружающ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ри любом остром заболевании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. ГРАЖДАНИН, ИМЕЮЩИЙ СТРАХОВОЙ ПОЛИС ОМС, МОЖЕТ ПОЛУЧИТЬ МЕДИЦИНСКУЮ ПОМОЩЬ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 территориальной поликлини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любой поликлинике населенного пунк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любой поликлинике Российской Федера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 любой поликлинике субъекта Федера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 любом медицинском учреждении СН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. В ПОНЯТИЕ «ДЕЦЕНТРАЛИЗАЦИЯ» УПРАВЛЕНИЯ ЗДРАВООХРАНЕНИЕМ В НОВЫХ УСЛОВИЯХ ВХОДЯТ СЛЕДУЮЩИЕ СОСТАВЛЯЮЩИЕ, КРОМ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кращение мер административно-принудительного воздействия по вертикал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тсутствие нормативной базы в здравоохранен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централизация бюджетного финансиров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ступление средств на обязательное медицинское страхование на территориальном уров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асширение прав и полномочий руководителей медицинских учреждений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4. НЕ ДАЮТ ПРАВО АДМИНИСТРАЦИИ СРАЗУ РАСТОРГНУТЬ  ТРУДОВОЙ ДОГОВОР (КОНТРАКТ) СЛЕДУЮЩИЕ НАРУШЕНИЯ ТРУДОВОЙ ДИСЦИПЛИНЫ РАБОТНИКОМ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истематическое неисполнение работником без уважительных причин возложенных на него обязан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огул (в том числе отсутствие на работе более трех часов в течение рабочего дня, рабочей смены) без уважительных причи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явление на работе в нетрезвом состоян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овершение виновных действий работником, непосредственно обслуживающим денежные или товарные цен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рубое однократное нарушение трудовых обязанностей руководителем учреждения или его заместителя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. ОТПУСК ДО ИСТЕЧЕНИЯ 11 МЕСЯЦЕВ С МОМЕНТА ПРИЕМА НА РАБОТУ ПРЕДОСТАВЛЯЕТСЯ ВСЕМ НИЖЕ ПЕРЕЧИСЛЕННЫМ, КРОМ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женщинам перед отпуском по беременности и родам или непосредственно после нег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аботникам моложе 18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оеннослужащим, уволенным в запас и направленным на работу в порядке организованного набора, по истечении трех месяцев рабо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аботникам вредных производст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аботникам принятым на работу в порядке перевода из одного учреждения в другое, если в сумме набирается 11 месяце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6. ПРИ ДИФФУЗНОЙ ФОРМЕ СИСТЕМНОЙ СКЛЕРОДЕРМИИ ПОРАЖАЕТСЯ КОЖА ПРЕИМУЩЕСТВЕННО СЛЕДУЮЩИХ УЧАСТКОВ ТЕЛ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ица, пальцев кистей и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туловища и проксимальных отделов конеч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туловищ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альцв кист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7. Препаратом выбора при развитии истинной склеродермической почки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бета-адреноблокатор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ингибитор ангиотензинпревращающего фермен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нативная плазм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люкокортикостероид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цитостати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8. ПАТОГНОМОНИЧНЫМ ПРОЯВЛЕНИЕМ ДЕРМАТОМИОЗИТА СЛУЖИ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араорбитальный отек с лиловой («гелиотропной») эритемой верхнего века и синдромом Готтрона (эритемой над пястно-фаланговыми суставами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эритема на открытых участках кож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йкилодерм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лопе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5) синдром Рейно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. ДЛЯ РЕВМАТИЧЕСКОЙ ПОЛИМИАЛГИИ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нем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боль в плечевом и / или тазовом пояс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значительное увеличение СОЭ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озраст больных старше 40 лет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0. НА ИБОЛЕЕ ЧАСТЫМИ ОСЛОЖНЕНИЯМИ ТЕРАПИИ НЕСТЕРОИДНЫМИ ПРОТИВОВОСПАЛИТЕЛЬНЫМИ ПРЕПАРАТАМИ ЯВЛЯЮ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патотокс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нефротокс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гематолог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ож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желудочно-кишечн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1. НАИБОЛЕЕ ТИПИЧНЫМ ДЛЯ ПСОРИАТИЧЕСКОГО АРТРИТА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эрозивный процесс в дистальных межфаланго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латентное течение воспалительного процесса в позвоночни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анкилозирование межпозвоноч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ервые признаки заболевания кож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наличие воспалительного процесса в суставах и/или позвоночни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2. ЭТИОЛОГИЧЕСКИМ ФАКТОРОМ СЕПТИЧЕСКОГО АРТРИТА МОЖЕТ БЫТЬ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тафилокок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трептокок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лебсиелл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ротей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3. ДЛЯ БОЛЕЗНИ ЛАЙМА (БОРЕЛЛИОЗА) ХАО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мигрирующая эритем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ртрит, появляющийся через 2 мес. после возникновения эритем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лимфаденопат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ражение ЦНС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4. НА РАЗВИТИЕ ОСТРОГО ПОДАГРИЧЕСКОГО АРТРИТА ВЛИЯ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осоглоточная инфек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рушение режима пита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значительное физическое перенапряжени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голодание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. РАЗВИТИЮ ПЕРВИЧНОГО ОСТЕОАРТРОЗА СПОСОБСТВУ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генетические фактор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ожирени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сплазия суставов, приводящая к изменению конгруэнтности суставных поверхн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ерегрузка суставов в связи с профессией, чрезмерным занятием спортом. 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. ПОРАЖЕНИЕ ПОЗВОНОЧНИКА ПРИ БОЛЕЗНИ БЕХТЕРЕВА ЧАЩЕ НАЧИНАЕТСЯ С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шей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ояснич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рестцово-подвздош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руд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овлечение в процесс всех отделов позвоноч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. КАКОЕ ПОРАЖЕНИЕ ГЛАЗ ХАРАКТЕРНО ДЛЯ БОЛЕЗНИ РЕЙТЕР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рит и иридоцик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кле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рестцово-подвздош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руд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овлечение в процесс всех отделов позвоноч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8. ЖЕЛУДОЧНО-КИШЕЧНЫЕ КРОВОТЕЧЕНИЯ ВЫЗЫВА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еднизодо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цетилсалициловая кисло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клофена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циклоспор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9. У БОЛЬНОГО РЕВМАТОИДНЫМ АРТРИТОМ С ВЫСОКОЙ АКТИВНОСТЬЮ ВОСПАЛИТЕЛЬНОГО ПРОЦЕССА ВОЗНИКЛИ ЧУВСТВИТЕЛЬНЫЕ НАРУШЕНИЯ В ДИСТАЛЬНЫХ ОТДЕЛАХ КОНЕЧНОСТЕЙ. НАИБОЛЕЕ ВЕРОЯТНАЯ ПРИЧИНА ЭТОГО ЯВЛ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менингоэнцефал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лекарственная нейропат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орешковый синдром, сопутствующий ревматоидному артрит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ериферическая нейропатия, связанная с основным заболеванием.     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0. ДЛЯ СУСТАВНОГО СИНДРОМА ПРИ БОЛЕЗНИ РЕЙТЕРА ХАРАКТЕРНО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нерализованный поли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осискообразная дефигурация пальцев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осискообразная дефигурация пальцев ру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ртрит суставов 1-го пальца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ассиметричный артрит суставов нижних конечно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1. КОМИТЕТЫ (КОМИССИИ) ПО ВОПРОСАМ ЭТИКИ В ОБЛАСТИ ОХРАНЫ ЗДОРОВЬЯ ГРАЖДАН СОЗДАЮТСЯ В ЦЕЛЯХ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) защиты прав пациента и отдельных групп насел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азработки норм медицинской эти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азрешения вопросов, связанных с нарушением норм медицинской эти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дготовки рекомендаций по приоритетным направлениям практической и научно-исследовательской медицинской деятель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се вышеперечисленное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2. НОВЫМИ ПРАВАМИ ПАЦИЕНТА ДЛЯ РОССИЙСКОГО ЗАКОНОДАТЕЛЬСТВА ЯВЛЯЮ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нформированное добровольное согласие на медицинское вмешательств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допуск в стационар адвока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3) допуск в стационар священнослужителя; 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ыбор медицинского учреждения и врача в соответствии с договорами ОМС и ДМС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5) все выше перечисленны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3. СИМПТОМ КУШЕЛЕВСКОГО СВИДЕТЕЛЬСТВУЕТ О ПОРАЖЕНИ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уставов поясничного отдела позвоночник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имфи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тазобедренны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илеосакральных сочленени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4. ДЛЯ СИСТЕМНОГО ОСТЕОПОРОЗА ХАРАКТЕРНЫ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вышенная рентгенопрозрач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дчеркнутость контуров тел позвон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раженная трабекуляр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истончение кортикального слоя диафизов трубчатых костей.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5. ДЛЯ СИСТЕМНОЙ СКЛЕРОДЕРМИИ ХАРАКТЕРНО РАЗВИТИ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диффузного пневмофибро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базального пневмофибро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дгезивного плев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увеличения размеров сердц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6. ВОСПАЛЕНИЕ МЫШЕЧНОЙ ТКАНИ СОПРОВОЖДАЕТСЯ ПОВЫШЕНИЕМ АКТИВНОСТ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реатинфосфокин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минотрансферра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льдол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лактатдегидрогеназы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7. НАИБОЛЕЕ ЧАСТОЙ ДЕФОРМАЦИЕЙ КИСТИ ПРИ РЕВМАТОИДНОМ АРТРИТЕ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укорочение пальцев в результате остеолитического процес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ульнарная девиа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виде «шеи лебедя»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 виде «бутоньерки»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 виде «молоткообразного пальц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8. ПРИЧИНА АНЕМИИ ПРИ РЕВМАТОИДНОМ АРТРИ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дефицит железа в организм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аутоиммунный процесс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фицит фолиевой кисло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неизвест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емолиз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9. САМОЙ ЧАСТОЙ ПРИЧИНОЙ СМЕРТИ ПРИ РЕВМАТОИДНОМ АРТРИТЕ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екротизирующий васкулит вовличением жизненноважных орган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оражение легк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двывих шейных позвонков со сдавлением спинного мозг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уремия при вторичном амилоидозе поче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осложнения лекарственной терап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0. К ХАРАКТЕРНЫМ РЕНТГЕНОЛОГИЧЕСКИМ ПРИЗНАКАМ РЕВМАТОИДНОГО АРТРИТА ОТНОСИ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колосуставной остеопор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зурация суставных поверхностей эпифи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исты в эпифиза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сужение суставной щели;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1. УЗЕЛКИ БУШАРА ПОЯВЛЯЮТСЯ ПРИ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одагр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евматоидн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остеоартроз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изм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узелковом периартериит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2. ХАРАКТЕРНЫМ РЕНТГЕНОЛОГИЧЕСКИМ ПРИЗНАКОМ ОСТЕОАРТРОЗА МЕЖФАЛАНГОВЫХ СУСТАВОВ – ДИСТАЛЬНЫХ (УЗЛЫ ГЕБЕРДЕНА) И ПРОКСИМАЛЬНЫХ (УЗЛЫ БУШАРА) –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ужение суставных щел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убхондральный остеосклер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узурация суставных поверхностей к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остеопороз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3. ПРИ ОСТЕОАРТРОЗЕ НАИБОЛЕЕ ИНВАЛИДИЗИРУЮЩЕЙ ЯВЛЯЕТСЯ СЛЕДУЮЩАЯ ЛОКАЛИЗАЦИЯ ПАТОЛОГИЧЕСКОГО ПРОЦЕСС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тазобедренн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коленн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истальные межфаланговые суставы ки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лечев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оленостопные сустав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4. ПРИ ДИФФЕРЕНЦИАЛЬНОЙ ДИАГНОСТИКЕ ОСТЕОХОНДРОЗА И ОСТЕОПОРОЗА ИМЕЕТ ЗНАЧЕНИ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вес тел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лот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частота перелом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ол;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5. УКАЖИТЕ НАИБОЛЕЕ ТИПИЧНЫЕ ЛОКАЛИЗАЦИИ АСЕПТИЧЕСКОГО ОСТЕОНЕКРОЗ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ости та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оловка бедренн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звон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головка плечев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. надмыщелки плечевой кости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6. ДИСТАЛЬНЫЕ МЕЖФАЛАНГОВЫЕ СУСТАВЫ ОБЫЧНО ПОРАЖАЮТСЯ ПРИ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мофилической артропат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севдоподагр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сориатическ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оидн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евматиз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7. УКАЖИТЕ НЕ ХАРАКТЕРНЫЙ ПРИЗНАК ДЛЯ ИНФЕКЦИОННОГО АРТРИТ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ихорадка, озноб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крови лейкоцитоз, нейтрофильный сдвиг влев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иновиальная жидкость – высокий цитоз, 90%нейтрофил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ли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ентгенологическая картина – деструкция хряща, к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8. У МУЖЧИНЫ СРЕДНИХ ЛЕТ ВОЗНИК ОСТРЫЙ АРТРИТ ГОЛЕНОСТОПНОГО СУСТАВА С РАЗВИТИЕМ ПИКА БОЛИ В ПЕРВЫЕ ЧАСЫ. ВЫБЕРИТЕ НАИБОЛЕЕ ВАЖНЫЙ АНАМНЕСТИЧЕСКИЙ ФАКТОР, КОТОРЫЙ ПОЗВОЛЯЕТ УСТАНОВИТЬ ДИАГНОЗ ПОДАГР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злоупотребление алкогол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лучай подобного приступа в прошлом с быстрым обратным развити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лучайный половой контакт за неделю до заболев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клонность к мясной дие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травм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9. УКАЖИТЕ НАИБОЛЕЕ ТИПИЧНЫЕ ЛОКАЛИЗАЦИИ ПОДАГРИЧЕСКИХ ТОФУСОВ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 области крестц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области разгибательной поверхности локтевого сустав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области колен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хрящи но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ушная ракови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0. ПРИ ХОНДРОКАЛЬЦИНОЗЕ ЧАЩЕ ВСЕГО ПОРАЖАЮТСЯ СЛЕДУЮЩИЕ СУСТАВЫ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А) плюснефаланговы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Б) голеностопны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В) коленны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Г) тазобедренны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Д) пястно-фалангов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1. НЕ ЯВЛЯЮТСЯ ОСНОВНЫМИ ИСТОЧНИКАМИ ИНФОРМАЦИИ О ЗДОРОВЬ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фициальная информация о смертности насел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анные страховых компани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эпидемиологическая информа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данные мониторинга окружающей среды и здоровь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регистры заболеваний, несчастных случаев и травм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2. СУЩНОСТЬ ТЕРМИНА «БОЛЕЗНЕННОСТЬ»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новь выявленные заболевания в данном год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се заболевания, зарегистрированные в данном год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заболевания, выявленные при целевых медицинских осмотр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заболевания, выявленные при периодических медицинских осмотр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длительность временной нетрудоспособности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3. МЕЖДУНАРОДНАЯ КЛАССИФИКАЦИЯ БОЛЕЗНЕЙ – ЭТО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еречень наименований болезней в определенном поряд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еречень диагнозов в определенном поряд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еречень симптомов, синдромов и отдельных состояний, расположенных по определенному принцип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истема рубрик, в которые отдельные патологические состояния включены в                соответствии с определенными установленными критериям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еречень наименование болезней, диагнозов и синдромов, расположенных в определенном поряд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4. ИЗ ПЕРЕЧИСЛЕННЫХ СПЕЦИАЛИСТОВ ПРАВО НА ВЫДАЧУ ДОКУМЕНТОВ, УДОСТОВЕРЯЮЩИХ ВРЕМЕННУЮ НЕТРУДОСПОСОБНОСТЬ ИМЕ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рач станции скорой помощ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рач станции переливания кров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рач бальнеолечебниц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рач приемного покоя больниц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судебно-медицинский эксперт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5. ПРАВО НАПРАВЛЯТЬ ГРАЖДАН НА МЕДИКО-СОЦИАЛЬНУЮ ЭКСПЕРТИЗУ ИМЕ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уководители ЛПУ и поликлини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лечащий врач самостоятельн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лечащий врач с утверждения зав. отделени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ечащий врач с утверждением направления КЭК ЛП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любой врач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6. У ЛИЦ ПОЖИЛОГО ВОЗРАСТА ПРЕИМУЩЕСТВЕННО ВСТРЕЧА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геантоклеточный артери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геморрагический васку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зелковый периартери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болезнь Бюрге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микроскопический полиангии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7. ДЛЯ СИСТЕМНОЙ КРАСНОЙ ВОЛЧАНКИ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ражение кожи, волос и слизистых оболочек является одним из наиболее частых проявлений заболева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лопеция может быть локализованной или диффузно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фоточувствительность может усиливаться под влиянием лечения аминохинолиновьши препаратам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стречаются дискоидные очаги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8. ПРИ СИСТЕМНОЙ КРАСНОЙ ВОЛЧАНКЕ ВОЗМОЖНО РАЗВИТИЕ СЛЕДУЮЩИХ КЛИНИЧЕСКИХ ВАРИАНТОВ ПОРАЖЕНИЙ ПОЧЕК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изолированный мочев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ефритический мочевг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ефротический мочев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иелонефритический мочево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9. ПРИ СИСТЕМНОЙ КРАСНОЙ ВОЛЧАНКЕ ПОРАЖЕНИЕ НЕРВНОЙ СИСТЕМЫ МОЖЕТ ПРОЯВЛЯТЬ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ереходящими нарушениями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удорогам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ериферической полинейропат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сихозами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0. ПОКАЗАНИЕМ К НАЗНАЧЕНИЮ ЦИТОСТАТИКОВ ПРИ СИСТЕМНОЙ КРАСНОЙ ВОЛЧАНКЕ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ктивность волчаночного 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высокая общая активность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резистентность к глюкокортикостероида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ыраженность синдрома Рейно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1. ПЛАЗМАФЕРЕЗ И ГЕМОСОРБЦИЮ ПРИ СИСТЕМНОЙ КРАСНОЙ ВОЛЧАНКЕ ПРОВОД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и торпидном течении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алой эффективности глюкокорткостероидов и цитостати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ой активности люпус-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высоком содержании в крови криопреципитинов и иммунных комплексов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2. ПЕРВАЯ ФАЗА СИНДРОМА РЕЙНО ПРО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активной гиперемией кожи пальцев ки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цианозом дистальных отделов конеч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«побелением» пальцев кистей и стоп в результате вазоконстрик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арастезиями по всей руке, ног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еактивной гиперемией кожи сто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3. ИЗ ПЕРЕЧИСЛЕННЫХ НЕСТЕРОИДНЫХ ПРОТИВОВОСПАЛИТЕЛЬНЫХ ПРЕПАРАТОВ ЦИТОПЕНИЮ ПРИ ДЛИТЕЛЬНОМ ПРИМЕНЕНИИ ВЫЗЫВА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апроксе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ироксика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бутадио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диклофенак-натрия (вольтарен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индометаци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4. ПРИМЕНЕНИЕ КАЛЬЦИТОНИНА ПРИ ОСТЕОПОРОЗ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давляет резорбцию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пособствует предотвращению переломов к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увеличивает плот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оказывает аналгезирующее действие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5. НЕОТЛОЖНАЯ ТЕРАПИЯ ПРИ СИСТЕМНЫХ ВАСКУЛИТАХ (УЗЕЛКОВОМ ПЕРИАРТЕРИИТЕ, ГРАНУЛЕМАТОЗЕ ВЕГЕНЕРА) ВКЛЮЧАЕТ СЛЕДУЮЩЕЕ ЛЕЧЕБНЫЕ МЕРОПРИЯТ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значение преднизолона 1мг/кг в сут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ульс-терапию циклофосфаном – 1000мг в сутки внутривенно 3 дня подряд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азначение циклофосфамида в дозе 2 мг/кг в сутки внутр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гемосорбцию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6. АЗАТИОПРИН ПРИМЕНЯЕТСЯ ПР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ревматоидном артр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истемной красной волчанк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болезни Шегре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дерматомиозите;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7. У МОЛОДОЙ ЖЕНЩИНЫ ПОСЛЕ ПРИБЫВАНИЯ НА СОЛНЦЕ ВОЗНИКЛО НЕДОМОГАНИЕ, СУБФЕБРИЛИТЕТ, ОТЕЧНОСТЬ И БОЛИ В ПЯСТНО-ФАЛАНГОВЫХ И ПРОКСИМАЛЬНЫХ МЕЖФАЛАНГОВЫХ СУСТАВАХ КИСТЕЙ. НАИБОЛЕЕ ВЕРОЯТНЫЙ ДИАГНО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оид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истемная красная волчан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еактив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из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системная склеродерм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8. УКАЖИТЕ НАИБОЛЕЕ ВАЖНЫЙ ФАКТОР РИСКА В РАЗВИТИИ ВТОРИЧНОГО АМИЛОИДОЗА ПРИ РЕВМАТОИДНОМ АРТРИ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длительная воспалительная активность процес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большая суммарная доза глюкокортикостероид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лительный прием цитостати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длительные периоды без леч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сопутствующее заболевание поче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9. К «БОЛЬШИМ» КРИТЕРИЯМ ПЕРВИЧНОГО РЕВМАТИЗМА ПРИНАДЛЕЖА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ард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хоре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ли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дкожные узел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. кольцевидная эритем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0. У БОЛЬНОЙ, 57 ЛЕТ, МЕСЯЦ НАЗАД ВОЗНИКЛИ БОЛИ ПРИ ХОДЬБЕ В ОБЛАСТИ ПРАВОГО ТАЗОБЕДРЕННОГО СУСТАВА. В ПОЛЬЗУ ПЕРВИЧНОГО КОКСАРТРОЗА СВИДЕТЕЛЬСТВУ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альпаторная болезненность в области троханте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граничение ротации бедра на пораженной сторо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корочение правой ноги на 4 с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ложительный симптом Лассега справ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оложительный симптом Кушелевско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. ЗА МЕДИЦИНСКОЙ ПОМОЩЬЮ ОБРАТИЛАСЬ ЖЕНЩИНА 32 ЛЕТ С ЯВЛЕНИЯМИ АРТРИТА КОЛЕННОГО И ГОЛЕНОСТОПНОГО СУСТАВОВ. НА ПЕРЕДНЕЙ ПОВЕРХНОСТИ ГОЛЕНЕЙ ОПРЕДЕЛЯЮТСЯ БОЛЕЗНЕННЫЕ ПОДКОЖНЫЕ УЗЛЫ РАЗМЕРОМ С 3-5 СМ С ЦИАНОТИЧНОЙ ОКРАСКОЙ КОЖИ НАД НИМИ. СКОРОСТЬ ОСЕДАНИЯ ЭРИТРОЦИТОВ – 35ММ/Ч. НАИБОЛЕЕ ВЕРОЯТНЫЙ ДИАГНО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оид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страя ревматическая лихорад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индром Лефгрена (форма Саркоидоза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ирус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одагрический артри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. В ОТНОШЕНИИ РЕВМАТИЗМА СПРАВЕДЛИВ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вязь заболевания с перенесенной острой стрептококковой инфекц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личие типичных проявлений – «абсолютных признаков ревматизма» (критерии Киселя-Джонса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клонность к формированию порока сердц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развитие ревматического полиартрита у всех больных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3. ДЛЯ РЕВМАТИЧЕСКОГО ПОЛИАРТРИТА В КЛАССИЧЕСКОМ ВАРИАНТЕ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дефигурация суставов, обусловленная скоплением экссуда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ражение крупны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ие показатели активности ревматического процесс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быстрое обратное развитие экссудативных явлений в суставах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4. ДЛЯ ЭТИОЛОГИИ И ПАТОГЕНЕЗА ГОНОКОККОВОГО АРТРИТА ВЕРНЫ СЛЕДУЮЩИЕ ПОЛОЖ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1. возбудителем является гонококк; 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онококк проникает в сустав гематогенно из урогенитального очаг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редраспологающими факторами у женщин являются менструации и беременност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ри отсутствии лечения быстро прогрессирует деструкция хряща и костных суставных поверхносте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5. АУСКУЛЬТАТИВНО ПРИ АОРТАЛЬНОЙ РЕГУРГИТАЦИИ ОПРЕДЕЛЯЕТСЯ СЛЕДУЮЩЕ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хранение или ослабление I то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тсутствие II то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мезосистолический щелчо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ортальный тон изгн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ротодиастолический шу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6. ХАРАКТЕРНЫМ ПРИЗНАКОМ ДВУСТОРОННЕГО КОКСАРТРОЗА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отрузия вертлужных впад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корочение нижних конечн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акроилеит 2-3 ст. на рентгенограмм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арушение внутренней и наружной ротации бедер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7. ПРИ ОСТЕОАРТРОЗЕ ПРИМЕНЯЮ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трасилол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ливинилпирролидо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глюкокортикостероиды внутрисуставно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>88. ДЛЯ РЕВМАТИЧЕСКОГО ПЕРИКАРДИТА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грубый шум трения перикарда (до появления экссудата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асширение границ сердца, определяемого перкуторно и рентгенологичес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инфарктноподобная ЭКГ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ослабление тонов сердца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9. ПЕРВИЧНЫЙ РЕВМАТИЗМ С НАЛИЧИЕМ ОСТРОГО ПОЛИАРТРИТА, СРЕДНЕТЯЖЕЛЫМ И ТЯЖЕЛЫМ КАРДИТОМ, ПЕРИКАРДИТОМ, ВЫСОКОЙ АКТИВНОСТЬЮ РЕВМАТИЧЕСКОГО ПРОЦЕССА, ФОРМИРОВАНИЕМ РЕВМАТИЧЕСКИХ ПОРОКОВ СЕРДЦА, НЕДОСТАТОЧНОСТЬЮ КРОВООБРАЩЕНИЯ НАИБОЛЕЕ ТЯЖЕЛО ПРОТИКАЕТ В ВОЗРАС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3-6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7-1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20-2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40-4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50-55 л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0. ПРИ СИСТЕМНОЙ КРАСНОЙ ВОЛЧАНКЕ ВЫ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еропозитивность по ревматоидному фактор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нижение уровня комплемента по СН50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ложноположительная реакция Вассерма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антитела к нативной ДНК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1. К НЕВРОЛГИЧЕСКИМ ПРОЯВЛЕНИЯМ СИСТЕМНОЙ КРАСНОЙ ВОЛЧАНКИ С АНТИФОСФОЛИПИДНЫМ СИНДРОМОМ ОТНОС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строе нарушение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деменцию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мигрен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перечный миелит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2. ПРОДОЛЖИТЕЛЬНОСТЬ ЖИЗНИ БОЛНЫХ С ЛЮПУСНЕФРИТОМ КОРРЕЛИРУЕТ С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ртериальной гипертенз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ефротическим синдром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им содержанием в крови антител к ДН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изким содержанием в крови комплемент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3. ПРИ СИСТЕМНОЙ СКЛЕРОДЕРМИИ ПРЕИМУЩЕСТВЕННО ПОРАЖАЮТСЯ СЛЕДУЮЩИЕ КРОВЕНОСНЫЕ СОСУД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артериолы и капилляр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осуды среднего калиб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осуды любого диамет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рупные сосуд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енозные сосуды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4. ПРИ УЗЕЛКОВОМ ПЕРИАРТЕРИИТЕ ХАРАКТЕРНО СЛЕДУЮЩЕЕ ПОРАЖЕНИЕ ПОЧЕК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изолированный мочевой синдром с незначительной протеинур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очевой синдром с нестойкой артериальной гипертенз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ффузный гломерулонефрит с синдромом злокачественной артериальной гипертенз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фротически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5. ГИГАНТОКЛЕТОЧНЫЙ АРТЕРИИТ ПР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стрым нарушением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депресс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инфарктом миокард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тромбоэмболией легочной артерии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6. ПРИ ГЕМОРРАГИЧЕСКОМ ВАСКУЛИТ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ожные проявления часто представлены геморрагической сыпью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ражаются преимущественно крупные сустав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развитие диффузного гломеруло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редко наблюдается абдоминальны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7. НАИБОЛЕЕ ВАЖНЫМ РЕНТГЕНОЛОГИЧЕСКИМ ПРИЗНАКОМ ОСТЕОХОНДРОЗА ПОЗВОНОЧНИКА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формирование синдесмофито между телами позвон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кальцификация межпозвонковых дис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меньшение прмежутков между телами позвон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усиление грудного кифоз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усиление поясничного лордоз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8. ПРИ ГЛЮКОКОРТИКОСТЕРОИДНОМ ОСТЕОПОРОЗЕ ВЕРНЫ СЛЕДУЮЩИЕ ПОЛОЖ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развивается при применении доз более 7,5 мг преднизоло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азвивается в результате нарушения всасывания кальция в кишечнике и подавления активности остеобласт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стречается у мужч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стречается у женщ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9. ПОД ЗАБОЛЕВАЕМОСТЬЮ С ВРЕМЕННОЙ УТРАТОЙ ТРУДОСПОСОБНОСТИ ПОНИМАЮ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се случаи, сопровождающиеся временной утратой трудоспособности у рабочих и служащ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се случаи заболеваний ( исключая травму), сопровождающиеся временной утратой трудоспособности у рабочих и служащ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се случаи заболеваемости, по которым выдан листок нетрудоспособ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се случаи, по которым выдан листок нетрудоспособ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наличие инфекционного заболев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00. Листок нетрудоспособности не выда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ри отпуске для санаторно-курортного леч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и уходе за больным членом семь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ри каранти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м, находящимся в отпуске без сохранения заработной пла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ри бытовой травме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7:06:00Z</dcterms:created>
  <dc:creator>Gera</dc:creator>
  <dc:description/>
  <cp:keywords/>
  <dc:language>en-US</dc:language>
  <cp:lastModifiedBy>Admin</cp:lastModifiedBy>
  <cp:lastPrinted>2011-06-09T13:15:00Z</cp:lastPrinted>
  <dcterms:modified xsi:type="dcterms:W3CDTF">2013-05-20T22:23:00Z</dcterms:modified>
  <cp:revision>9</cp:revision>
  <dc:subject/>
  <dc:title/>
</cp:coreProperties>
</file>